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Зачем ты мучаешь меня?</w:t>
      </w:r>
    </w:p>
    <w:p>
      <w:pPr>
        <w:pStyle w:val="Normal"/>
        <w:spacing w:lineRule="auto" w:line="240" w:before="0" w:after="0"/>
        <w:ind w:firstLine="708"/>
        <w:jc w:val="both"/>
        <w:rPr/>
      </w:pPr>
      <w:bookmarkStart w:id="1" w:name="_GoBack"/>
      <w:bookmarkEnd w:id="1"/>
      <w:r>
        <w:rPr>
          <w:rFonts w:cs="Times New Roman" w:ascii="Times New Roman" w:hAnsi="Times New Roman"/>
          <w:sz w:val="24"/>
          <w:szCs w:val="24"/>
        </w:rPr>
        <w:t>Дмитрий любил винить во всех своих проблемах автомобильные пробки. Это было удобно – не обвиняя никого напрямую, фактически, он обвинял все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к и большая часть офисных служащих страны,он работал с девяти часов утра. А в городе-миллионикекаждое утро находилось немало людей, желавших попасть на работу в то же время. В результате транспортные артерии захлебывались потоками машин. И на выбор было три варианта: либо проводить каждое утро в напряженной борьбе за возможность попасть в офис пораньше, либо опаздывать, либо выходить из дому заранее. Хотя он честно признал, что выбор был иллюзорным: единственным приемлемым вариантом был тре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дъезжал к стоянке перед офисным центром на сорок-сорок пять минут раньше. В этом было немало плюсов: свободные дороги, любое парковочное место на выбор, возможность спланировать свое время. А минус, собственно, всего один: хронический недосып.Чтобы следовать выбранному графику Дмитрий спал по пять-шесть часов в сут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м утром он подъехал к офисному центру в восемьпятнадцать, встал на парковочное место, которое уже давно считал своим. Заглушил мотор, откинулся в водительском кресле, сложив руки на груди. Он не хотел подниматься в офис заранее. В машине было комфортней.</w:t>
      </w:r>
    </w:p>
    <w:p>
      <w:pPr>
        <w:pStyle w:val="Normal"/>
        <w:tabs>
          <w:tab w:val="clear" w:pos="708"/>
          <w:tab w:val="left" w:pos="864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дрогнув, Дмитрий проснулся. Он дернулся, рефлекторно выжал педаль тормоза и только потом понял, что машина стоит на месте. Выдохнув, посмотрел на наручные часы, убеждаясь, что оставалось достаточно времени до начала рабочего дня. Только после этого он поднял взгляд и увидел через лобовое стекло совершенно чуждую дета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против«пятнадцатой» Дмитрия стоял… 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черт, – пробормотал Дмитрий. Он торопливо задергал ключом в замкезажигания, пытаясь завести мотор.</w:t>
      </w:r>
    </w:p>
    <w:p>
      <w:pPr>
        <w:pStyle w:val="Normal"/>
        <w:spacing w:lineRule="auto" w:line="240" w:before="0" w:after="0"/>
        <w:ind w:firstLine="708"/>
        <w:jc w:val="both"/>
        <w:rPr/>
      </w:pPr>
      <w:r>
        <w:rPr>
          <w:rFonts w:cs="Times New Roman" w:ascii="Times New Roman" w:hAnsi="Times New Roman"/>
          <w:sz w:val="24"/>
          <w:szCs w:val="24"/>
        </w:rPr>
        <w:t>Лоси, в общем-то, были типичными обитателями средней полосы Урала. Дмитрию несколько раз доводилось слышать о лосях на пригородных трассах. Кто-то их замечал, а знакомый знакомого даже сбил одного.</w:t>
      </w:r>
    </w:p>
    <w:p>
      <w:pPr>
        <w:pStyle w:val="Normal"/>
        <w:spacing w:lineRule="auto" w:line="240" w:before="0" w:after="0"/>
        <w:ind w:firstLine="708"/>
        <w:jc w:val="both"/>
        <w:rPr/>
      </w:pPr>
      <w:r>
        <w:rPr>
          <w:rFonts w:cs="Times New Roman" w:ascii="Times New Roman" w:hAnsi="Times New Roman"/>
          <w:sz w:val="24"/>
          <w:szCs w:val="24"/>
        </w:rPr>
        <w:t>Бояться не стоило. Как давным-давно заметил Жорж Кювье, рога и копыта ясно указывали на травоядный характер животного. Появление лося было скорее необычным, чем пугающим событием. Так, рассказать коллегам в офисе. Единственное, что удивило Дмитрия – полное одиночество. Казалось, появление сохатого заметил только 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еще несколько раз дернул ключ, но машина не заводилась. После нескольких неудачных попыток он успокоился, снова откинулся в кресле, с интересом посматривая на животное. Некоторое время. Пока лось не сделал первый шаг к его маш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лько тогда Дмитрий смог рассмотреть животное лучше. Высокий, добрых три метра, с тяжелыми, широкими рогами. Длинные тонкие ноги, непропорционально короткое туловище с горбом холки. Не слишком привлекательное животное. А этот к тому же был бо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Шкуре лося была покрыта крупных проплешин, виднеласьпокрасневшая, воспаленная кожа. На левом глазе расплылось пятно бельма. На морде, под самыми глазами, было что-то зеленое, будто бы лось оказался облеплен лишайником или мхом.</w:t>
      </w:r>
    </w:p>
    <w:p>
      <w:pPr>
        <w:pStyle w:val="Normal"/>
        <w:spacing w:lineRule="auto" w:line="240" w:before="0" w:after="0"/>
        <w:jc w:val="both"/>
        <w:rPr/>
      </w:pPr>
      <w:r>
        <w:rPr>
          <w:rFonts w:cs="Times New Roman" w:ascii="Times New Roman" w:hAnsi="Times New Roman"/>
          <w:sz w:val="24"/>
          <w:szCs w:val="24"/>
        </w:rPr>
        <w:tab/>
        <w:t>Лось подходил все ближе. Он уже нависал над машиной. Стала видна пена на пасти, падающие клочки с мерзким звуком шлепали по капоту. Сильнее всего это походило на бешенство, но Дмитрий при всем желании не смог бы сказать наверняка, он был слишком далек от ветерина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хатый вскинул голову и заревел. Под аккомпанемент тонкого, почти визжащего звука Дмитрий метался по машине, стараясь успеть вдавить кнопки и заблокировать все четыре двери. Мужчина понимал, что лось никак не сможет потянуть за ручку и открыть дверь. Но закрытые двери создавали иллюзию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замер, когда лось поставило ногу на капот. Он неожиданно легко вскарабкался на машину. Рессоры жалобно взвизгнули под животным, весившим хорошо за полтонны. Можно было заметить, как под копытами проминается крыша, выгибаются стойки. Он нагнулся, обхватил голову руками, боясь, что его вот-вот размозжит туша соха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дний, самый сильный удар пришелся на багажник. Дмитрий сидел, вжавшись в водительское кресло. Он понимал, что нужно было звонить в полицию, пожарным, еще куда-нибудь. Но произошедшее было настолько невероятным, что пока хотелось просто перетерпеть, сделать вид, что ничего необычного не произош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гда он рискнул посмотреть в зеркало заднего вида, за машиной уже никого не было. Дмитрий покосился на боковые зеркала, потом начал вертеться на месте, тщательно пытаясь увидеть лося. Безрезультатно, он так и не смог заметить огромное животное.</w:t>
      </w:r>
    </w:p>
    <w:p>
      <w:pPr>
        <w:pStyle w:val="Normal"/>
        <w:spacing w:lineRule="auto" w:line="240" w:before="0" w:after="0"/>
        <w:jc w:val="both"/>
        <w:rPr/>
      </w:pPr>
      <w:r>
        <w:rPr>
          <w:rFonts w:cs="Times New Roman" w:ascii="Times New Roman" w:hAnsi="Times New Roman"/>
          <w:sz w:val="24"/>
          <w:szCs w:val="24"/>
        </w:rPr>
        <w:tab/>
        <w:t>Минут через десять он рискнул выйти из автомобиля. За все это время так и не показалось ни одного человека – никто не заезжал на стоянку, мимо не проезжали машины, охрана офисного центра также осталась равнодушной. Словно бы ничего не произош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стоял рядом со своей «пятнашкой», сгорбившись, сунув руки в карманы. Несколько глубоких округлых вмятин сверху, крышкабагажника сильно изогнулась, замок не справился, и она застыла в полуоткрытом состоянии. Или полузакрытом, в зависимости от точки зрения. Но в обоих случаях было парши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произошедшего невыносимо хотелось курить. За всю свою жизнь Дмитрий не сделал ни единой затяжки, но…невыносимо хотелось ку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 не смог засечь, сколько прошло времени, прежде чем жизнь вернулась в прежнее русло. По улице Орджоникидзе вновь поехали автомобили, к офису потянулись люди. К Дмитрию подошел Витя, молодой сисадмин из их фирмы. Уважительно присвистнув, он поинтересова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Это кто в тебя въехал?</w:t>
      </w:r>
    </w:p>
    <w:p>
      <w:pPr>
        <w:pStyle w:val="Normal"/>
        <w:spacing w:lineRule="auto" w:line="240" w:before="0" w:after="0"/>
        <w:jc w:val="both"/>
        <w:rPr/>
      </w:pPr>
      <w:r>
        <w:rPr>
          <w:rFonts w:cs="Times New Roman" w:ascii="Times New Roman" w:hAnsi="Times New Roman"/>
          <w:sz w:val="24"/>
          <w:szCs w:val="24"/>
        </w:rPr>
        <w:tab/>
        <w:t>– Да так, – с трудом подавляя истерическое хихиканье, ответил Дмитрий. – Лось од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есь последующий день Дмитрий старался не думать о произошедшем. Он убедил себя в том, что лось ему примерещился. Вследствие постоянного недосыпа. А машина… Кто знает, чем это было вызвано? Может, град. Была середина осени, вполне мог случиться град. Сугубо локальный, аккурат над его маш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тому же ему было на что отвлечься. В конце прошлой недели закончилась рекламная кампания их организации. И Дмитрий, как маркетолог, был обязан составить отчет и дать оценку эффективности проведен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х контора поставляла промышленное оборудование. Закрытый рынок, мало источников информации, несколько крупных конкурентов. Чтобы вытянуть хоть одну сколь-либо ценную цифру, приходилось перелопачивать массу информации. При этом Дмитрий понимал, что потратит на отчет недели полторы, а точность итоговых результатов будет из разряда «плюс-минус километр». Но без этого нельзя было обойт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еще была Машка.</w:t>
      </w:r>
    </w:p>
    <w:p>
      <w:pPr>
        <w:pStyle w:val="Normal"/>
        <w:spacing w:lineRule="auto" w:line="240" w:before="0" w:after="0"/>
        <w:ind w:firstLine="708"/>
        <w:jc w:val="both"/>
        <w:rPr/>
      </w:pPr>
      <w:r>
        <w:rPr>
          <w:rFonts w:cs="Times New Roman" w:ascii="Times New Roman" w:hAnsi="Times New Roman"/>
          <w:sz w:val="24"/>
          <w:szCs w:val="24"/>
        </w:rPr>
        <w:t>Его Машка, которая позавчера улетела в столицу и до сих пор не вышла на связь. Телефон девушки был отключен. Скорее всего, она просто купила московскую</w:t>
      </w:r>
      <w:r>
        <w:rPr>
          <w:rFonts w:cs="Times New Roman" w:ascii="Times New Roman" w:hAnsi="Times New Roman"/>
          <w:sz w:val="24"/>
          <w:szCs w:val="24"/>
          <w:lang w:val="en-US"/>
        </w:rPr>
        <w:t>SIM</w:t>
      </w:r>
      <w:r>
        <w:rPr>
          <w:rFonts w:cs="Times New Roman" w:ascii="Times New Roman" w:hAnsi="Times New Roman"/>
          <w:sz w:val="24"/>
          <w:szCs w:val="24"/>
        </w:rPr>
        <w:t>-карту, чтобы не тратиться на звонки по городу. Раньше в таких случаях Маша звонила, оставляла новый номер. Но не в этот ра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сильно поссорились накануне ее командировки. В первый день Дмитрий не беспокоился. Он знал, что вспыльчивой Машке понадобится несколько дней, чтобы отойти от склоки. Девушку должна была встретить и разместить школьная подруга с мужем. Но третий день молчания начинал пуг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ма! Ты на обед-то идеш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здрогнув, Дмитрий обернулся к коллеге, уже немолодой Софии Павловне, неизвестно каким чудом попавшей в отдел маркетинга. Устало потерев глаза, он покосился на ча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час? Надо же.</w:t>
      </w:r>
    </w:p>
    <w:p>
      <w:pPr>
        <w:pStyle w:val="Normal"/>
        <w:spacing w:lineRule="auto" w:line="240" w:before="0" w:after="0"/>
        <w:ind w:firstLine="708"/>
        <w:jc w:val="both"/>
        <w:rPr/>
      </w:pPr>
      <w:r>
        <w:rPr>
          <w:rFonts w:cs="Times New Roman" w:ascii="Times New Roman" w:hAnsi="Times New Roman"/>
          <w:sz w:val="24"/>
          <w:szCs w:val="24"/>
        </w:rPr>
        <w:t>Одевшись, Дмитрий вышел из кабинета. Заглянув в открытую зону, где размещались продажники, он огляделся, но так и не нашел нужного человека. Рабочее место оставалось пуст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Василий? На об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нему повернулась невысокая девушка, кажется, ее звали Зоя.</w:t>
      </w:r>
    </w:p>
    <w:p>
      <w:pPr>
        <w:pStyle w:val="Normal"/>
        <w:spacing w:lineRule="auto" w:line="240" w:before="0" w:after="0"/>
        <w:jc w:val="both"/>
        <w:rPr/>
      </w:pPr>
      <w:r>
        <w:rPr>
          <w:rFonts w:cs="Times New Roman" w:ascii="Times New Roman" w:hAnsi="Times New Roman"/>
          <w:sz w:val="24"/>
          <w:szCs w:val="24"/>
        </w:rPr>
        <w:tab/>
        <w:t>– Он не вышел сегодня. Звонил, сказал, что слег с температурой. Осень же, все болеют.</w:t>
      </w:r>
    </w:p>
    <w:p>
      <w:pPr>
        <w:pStyle w:val="Normal"/>
        <w:spacing w:lineRule="auto" w:line="240" w:before="0" w:after="0"/>
        <w:jc w:val="both"/>
        <w:rPr/>
      </w:pPr>
      <w:r>
        <w:rPr>
          <w:rFonts w:cs="Times New Roman" w:ascii="Times New Roman" w:hAnsi="Times New Roman"/>
          <w:sz w:val="24"/>
          <w:szCs w:val="24"/>
        </w:rPr>
        <w:tab/>
        <w:t>Кивнув, маркетолог двинулся к выходу из офиса. Пожалуй, Вася был единственным человеком в конторе, с которым можно было обсудить произошедшее утром. Дмитрий спустился в кафетерий на втором этаже офисного цен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стояв очередь и заставив поднос тарелками, он начал осторожно пробираться к любимому столику у окна. Случайно глянул на улицу, чуть не упустил подно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улице Орджоникидзе, прямо посреди проезжей, части шел лось. Тот самый. Мимо него проезжали автомобили,но наличие дикого животного никого не смущало. Либо же его никто не видел. Дмитрий покосился на окружающих. Та же реакция. Или все были слишком заняты обедом и не смотрели в окна, либо… Либо приходилось признать, что лося видел исключительно Дмитр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завязывать с привычкой смотреть по сторонам… – тихо пробормотал 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таток дня прошел нормально. Дмитрий старался спрятаться в работе, стараясь максимально загрузить себя отчетом. Впервые за долгое время он ушел работы ровно в шесть. Несмотря на оставленные лосем вмятины машина исправно завелась, и Дмитрий вклинился в вечернюю проб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чером он старался не подходить к окну, но несколько раз не смог удержаться и прижимался к стеклу, пытаясь разглядеть во дворе что-нибудь необычное. Ничего. Оставалось надеяться, что утреннее происшествие больше не повтори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девяти часов он сел за компьютер. По его расчетам, примерно в это время Машка могла оказаться в сети. Два часа разницы с Москвой, плюс время, чтобы доехать до квартиры друзей, еще какое-то время, чтобы оказать за ноутбу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транице в социальной сети было честно написано, что Мария Лаврова «заходила сегодня в 06:47». Увидев это, Дмитрий успокоился, откинулся в кресле, спокойно выдохнул. По крайней мере, она точно добралась до столицы.</w:t>
      </w:r>
    </w:p>
    <w:p>
      <w:pPr>
        <w:pStyle w:val="Normal"/>
        <w:spacing w:lineRule="auto" w:line="240" w:before="0" w:after="0"/>
        <w:ind w:firstLine="708"/>
        <w:jc w:val="both"/>
        <w:rPr/>
      </w:pPr>
      <w:r>
        <w:rPr>
          <w:rFonts w:cs="Times New Roman" w:ascii="Times New Roman" w:hAnsi="Times New Roman"/>
          <w:sz w:val="24"/>
          <w:szCs w:val="24"/>
        </w:rPr>
        <w:t>Хотя от нее не было ни писем, ни сообщений. Видимо, Маша до сих пор дулась. Дмитрия даже позабавила ситуация: он был готов сидеть полночи, чтобы Марию онлайн, хотя причиной их ссоры был его постоянный недосып. Мария настаивала, чтобы Дмитрий уделял больше внимания своему здоровью, высыпал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ы себя убиваешь», - сказала Машка, серьезно заглянув ему в глаза. Дмитрий в ответ заметил, что несколько странно слушать советы по заботе о здоровье от курящего человека. Не сказать, что он был особо доволен своим текущим режимом, но это был оптимальный вариант. Машу такое оправдание не устроило. А Дмитрий слишком устал, чтобы вести себя вежли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таточно быстро разговор перешел на повышенные тона. Маша распалялась, Дмитрий тоже не хотел отступать. В результате Мария уехала домой полпервого ночи после злой, долгой и по сути ненужной ссо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сидел почти до полуночи, каждые пять-шесть минут обновляя страницу Машки. Но она так и не появилась в сети. А в час ночи с улицы послышался уже знакомый лосинный ре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выбежал на балкон. Ничего и никого. Обычная осенняя ночь. В свете фонарей не удалось ничего разглядеть, а что происходило за кругами света, оставалось только догадыв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ростоял, почти не двигаясь, больше часа, пытаясь увидеть хоть что-нибудь. За это время сосед с четвертого этажа успел выгулять собаку, а к дому напротив подъехало такси, из которого с трудом выбрался припозднившийся гуля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ничего боле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снова сел за компьютер, нашел страницу Маши, начал торопливо печатать сообщ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ша, прости меня. Я был неправ. Тогда я слишком устал, чтобы услышать тебя. Мне плохо без тебя. Сегодня со мной произошли странные события. Не знаю, что происходит и стоит ли в это верить. Я остался совершенно один, даже не знаю, кому можно обо всем рассказать. Пожалуйста, ответь мне. Пожалуй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Следующий день прошел спокойно и был беден на события. Оставалось надеяться, что явление призрачного лося было единичным случаем, который более не повторится. Дмитрий не рискнул выезжать заранее, влился в общий поток спешивших на работу люд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он опоздал почти на сорок минут. Начальство отнеслось к этому спокойно, в компании действовало негласное правило – насколько опоздал, настолько и задержался.Это пугало, все странные вещи начинали твориться только когда он оставался в одиночестве.Если не считать случая в столовой.</w:t>
      </w:r>
    </w:p>
    <w:p>
      <w:pPr>
        <w:pStyle w:val="Normal"/>
        <w:spacing w:lineRule="auto" w:line="240" w:before="0" w:after="0"/>
        <w:ind w:firstLine="708"/>
        <w:jc w:val="both"/>
        <w:rPr/>
      </w:pPr>
      <w:r>
        <w:rPr>
          <w:rFonts w:cs="Times New Roman" w:ascii="Times New Roman" w:hAnsi="Times New Roman"/>
          <w:sz w:val="24"/>
          <w:szCs w:val="24"/>
        </w:rPr>
        <w:t>Впрочем, в этот раз обед прошел спокойно. С утра до вечера Дмитрий упорно вгрызался в отчет, пытаясь выжать из открытых источников хоть что-то свидетельствующее об эффективности проведенной камп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бочий день закончился, коллеги торопились покинуть офис, чтобы успеть проскочить до основного потока машин. В десять минут седьмого Дмитрий остался в кабинете один. Как только дверь за Софией Павловной, уходившей последней, он потерял по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 с трудом досидел положенные полчаса, каждые несколько минут подходил к окнам, выглядывал нару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ет, к черту все это. Так и с ума сойти недол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выключил рабочий компьютер, закрыл кабинет и почти что выбежал из офиса, не попрощавшись с задерживающимися коллегами из других отделов. Оглядываясь по сторонам, дошел до маш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зади послышался короткий громкий звук. Дмитрий пригнулся, дернул еще закрытую дверь «пятнашки». Обернувшись, увидевший стоявшую перед опущенным шлагбаумом машину. Водитель еще раз надавил на сигнал, призывая охранников поднять загра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еззвучно шевеля губами, Дмитрий сел в машину. С пятого-шестогораза смог попасть ключом в замок зажигания, с трудом завел двиг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ейчас главное никого не протара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бравшись домой, Дмитрий первым делом направился на кухню. Он прошел, не разуваясь, оставляя грязные следы на линолеуме, открыл дверцу настенного шкафа. Но вместо полулитра водки он обнаружил лишь пустую буты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е понял… – Дмитрий озадачено повертел в руках та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Хорошую, дорогую водку ему подарили коллеги на прошлый Новый год. Дмитрий, не особо тянувшийся к алкоголю, хранил бутылку на «особый случай». Но теперь бутылка была открыта, остаток содержимого плескался на доны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дленно скрутив крышку, Дмитрий запрокинул бутылку, пытаясь поймать последние капли. Особого результата не было, он почти не почувствовал вкуса. Флегматично пожав плечами, Дмитрий поставил водку назад. Он уже устал удивл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снова уселся перед компьютером. Машка не ответила на сообщение в соцсети. Пройдясь по комнате, он снова вернулся к монитору, открыл почтовый сервис, скопировал сообщение, переслал его в письме.</w:t>
      </w:r>
    </w:p>
    <w:p>
      <w:pPr>
        <w:pStyle w:val="Normal"/>
        <w:spacing w:lineRule="auto" w:line="240" w:before="0" w:after="0"/>
        <w:jc w:val="both"/>
        <w:rPr/>
      </w:pPr>
      <w:r>
        <w:rPr>
          <w:rFonts w:cs="Times New Roman" w:ascii="Times New Roman" w:hAnsi="Times New Roman"/>
          <w:sz w:val="24"/>
          <w:szCs w:val="24"/>
        </w:rPr>
        <w:tab/>
        <w:t>– Машуль, ты же у меня всегда была доброй, отходчивой. Зачем ты мучаешь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ев на диван, Дмитрий начал задумчиво вертеть в руках телефон. С одной стороны, телефон наверняка был отключен, с другой – чего ему стоило сделать один или два зв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ппарат абонент выключен или находится вне зоны действия сети». На первый, на второй и на третий раз механический женский голос повторял одно и то же. Ничего не измени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раздраженно откинул телефон, поднялся с дивана, смотря в сторону компьютера. В этот момент телефон пискнул, объявляя о пришедшем сообщении. Дмитрий перепрыгнул кофейный столик, схватил трубку, подсознательно ожидая увидеть спам-рассылку. Номер был незнакомым.</w:t>
      </w:r>
    </w:p>
    <w:p>
      <w:pPr>
        <w:pStyle w:val="Normal"/>
        <w:spacing w:lineRule="auto" w:line="240" w:before="0" w:after="0"/>
        <w:jc w:val="both"/>
        <w:rPr/>
      </w:pPr>
      <w:r>
        <w:rPr>
          <w:rFonts w:cs="Times New Roman" w:ascii="Times New Roman" w:hAnsi="Times New Roman"/>
          <w:sz w:val="24"/>
          <w:szCs w:val="24"/>
        </w:rPr>
        <w:tab/>
        <w:t>«О некоторых вещах лучше не помнить».</w:t>
      </w:r>
    </w:p>
    <w:p>
      <w:pPr>
        <w:pStyle w:val="Normal"/>
        <w:spacing w:lineRule="auto" w:line="240" w:before="0" w:after="0"/>
        <w:jc w:val="both"/>
        <w:rPr/>
      </w:pPr>
      <w:r>
        <w:rPr>
          <w:rFonts w:cs="Times New Roman" w:ascii="Times New Roman" w:hAnsi="Times New Roman"/>
          <w:sz w:val="24"/>
          <w:szCs w:val="24"/>
        </w:rPr>
        <w:tab/>
        <w:t>Ноги подкосились, он устало опустился на диван. Дмитрий не понимал, что происходит. Откинувшись на спинку, он увидел новый элемент в интерьере квартиры. На кофейном столике появилось растение. Цветок на длинном тонком стебле, с небольшим нераскрывшимся бутоном пустил корни на углу столешн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амое странное, что Дмитрий даже не испугался. Строго говоря, сейчас у него появился отличный шанс проверить, были последние события правдой или галлюцинациями. Он протянул руку вперед, коснулся цветка указательным паль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веток оказался теплым. Под подушечкой пальца почувствовалась пульсация. Дмитрий не привык возиться с растениями, но помнил, что такого быть не должно. Он нервно рассмеялся и уже смелее погладил бутон.</w:t>
      </w:r>
    </w:p>
    <w:p>
      <w:pPr>
        <w:pStyle w:val="Normal"/>
        <w:spacing w:lineRule="auto" w:line="240" w:before="0" w:after="0"/>
        <w:jc w:val="both"/>
        <w:rPr/>
      </w:pPr>
      <w:r>
        <w:rPr>
          <w:rFonts w:cs="Times New Roman" w:ascii="Times New Roman" w:hAnsi="Times New Roman"/>
          <w:sz w:val="24"/>
          <w:szCs w:val="24"/>
        </w:rPr>
        <w:tab/>
        <w:t>После чего с криком отдернул руку. В самом центре бутона спрятался длинный щип, воткнувшийся Дмитрию в основание правой ладони. Кожа вокруг небольшой ранки быстро покраснела, начала зуд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а я тебя, тварь… – сквозь зубы процедил Дмитрий, не сводя глаз с цветка. Он медленно отступал на кух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хватил ножницы, осторожно вернулся в гостиную. Цветок остался на месте. Только сейчас Дмитрий увидел, что под корнями растения изогнулась столешница, мясистые корни прятались в трещинах. Подойдя, Дмитрий поднес ножницы к стеблю,одним движением перере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з стебля потек густой темно-красный, почти черный сок. Жидкость залила столешницу, начала капать на пол, вытекло значительно больше, чем можно было ожидать. Ухватив срезанный цветок двумя пальцами. Дмитрий потащил его на кухню, стараясь не забрызгать пол. Потом он зажег сразу две конфорки, сунул туда рас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глянув в гостиную, Дмитрий с сомнение покосился на губку для мытья посуды, покачал головой и полез под мойку. Пошарив рукой, ухватил бутылку растворителя. Злорадно улыбаясь, он вылил почти все содержимое на корни рас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деюсь, этого хват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пахнул окна, чтобы выветрить запах растворителя, Дмитрий убедился, что в ране на ладони ничего не осталось, кинул несколько старых газет на расплывшуюся лужу, сгреб остатки сгоревшего цветка в мусорное вед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вытянулся на кровати, закрыл глаза и постарался отвлечь от произошедшего, от запаха растворителя и саднящей ладони.Само странное – он быстро смог уснуть. Хотя и ненадол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Лось, которого Дмитрий не увидел днем, пришел в его сон. Животное вышло прямо из стены, подошло к нему, тяжело дыша, наклонило голову. Дмитрий во сне поморщился от резкого гнилостного запаха. Он попытался отползти, но во сне тело не слуша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Лось медленно раскрыл пасть. Дмитрий увидел, что зубы животного заметно отличались от того, что он ожидал увидеть. В пасти лося теснились длинные кривые зубы, больше похожие на собачьи или волчьи кл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асть нависала над лицом Дмитрия. Он дергался, стараясь пошевелиться. Наконец с трудом оторвал руку от кровати. Но как только он поднял ладонь, лось проворно укусил его за ладо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орав, Дмитрий проснулся. Боль в уколотой ладони усили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лишком много растворителя. Надо проветрить. Иначе еще и не такое приви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зашел в гостиную, щелкнул выключателем.Пошевелив пальцами правой руки, скривился от боли.Он посмотрел на ладонь. Из ранки, оставленной цветком, торчало несколько коротких зеленых побегов. Когда зажглись лампы, отростки начали извиваться, пытаясь спрятаться от света.</w:t>
      </w:r>
    </w:p>
    <w:p>
      <w:pPr>
        <w:pStyle w:val="Normal"/>
        <w:spacing w:lineRule="auto" w:line="240" w:before="0" w:after="0"/>
        <w:jc w:val="both"/>
        <w:rPr/>
      </w:pPr>
      <w:r>
        <w:rPr>
          <w:rFonts w:cs="Times New Roman" w:ascii="Times New Roman" w:hAnsi="Times New Roman"/>
          <w:sz w:val="24"/>
          <w:szCs w:val="24"/>
        </w:rPr>
        <w:tab/>
        <w:t>– Что это? Что это, что это, чтоэто, чтоэточто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митрий бормотал, пытаясь как можно быстрее решить, что делать. За несколько часов в его руке проросло растение. Что могло произойти дальше, оставалось только догадываться. От цветка нужно было избавиться, любой це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 побежал на кухню, дернул ящик со столовыми приборами, стал искать наощупь, выкидывая попадающиеся некстати ложки, вилки, пока не ухватил короткий тонкий нож. Обычно Дмитрий резал им овощи. Сейчас стоящая перед ним задача была не столь тривиа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роме внезапно опустевшей бутылки водки в квартире не было алкоголя. Дмитрий остался без дезинфицирующего и обезболивающего средства. Он поднес нож к руке, закусил нижнюю губу и начал ре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 побоялся срезать ростки. Решил расширить рану и вытащить вместе с корнями. Дмитрий всегда тщательно, почти любовно натачивал ножи. Сейчас это пригодилось. Клинок легко разрезал кожу, сдерживая крик, он продолжал резать. Два глубоких пореза по обе стороны от пучка ростков. Больнее всего было расширять рану. Потом, содрогаясь от отвращения, он ухватил пальцами растения, осторожно потя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ами ростки были пять-шесть сантиметров от силы. Но тонкие осклизлые корни оказались в несколько раз длиннее. Тихо воя от боли, Дмитрий тянул растение из руки. Потом отшвырнул его в мойку. Как только последний корешок покинул его руку, пошла кровь.</w:t>
      </w:r>
    </w:p>
    <w:p>
      <w:pPr>
        <w:pStyle w:val="Normal"/>
        <w:spacing w:lineRule="auto" w:line="240" w:before="0" w:after="0"/>
        <w:jc w:val="both"/>
        <w:rPr/>
      </w:pPr>
      <w:r>
        <w:rPr>
          <w:rFonts w:cs="Times New Roman" w:ascii="Times New Roman" w:hAnsi="Times New Roman"/>
          <w:sz w:val="24"/>
          <w:szCs w:val="24"/>
        </w:rPr>
        <w:tab/>
        <w:t>Дмитрий понимал, что должен был сделать. На подоконнике все еще лежала Машкина зажигалка. Схватив ее, Дмитрий на миг задумался, потом кивнул, окончательно убедив себя в правильности решения. Чиркнул кремнем и поднес огонь к 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 хотел выжечь все, что могло остаться в ладони. Его хватило секунды на три-четыре. Потом Дмитрий с криком отбросил зажигалку. Он ухватил кухонное полотенце, прижал к ране, тихо воя боли. Было страшно смотреть, что стало с ру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сток он сжег на конфор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показывали половину второго. Дмитрий решил, что спать дальше – это полная глупость,  После чего включил свет во всей квартире и забился в кресло. Он старался бодрствовать всю ночь. Иногда проваливался в короткий сон. Лишь под самое утро Дмитрий смог усн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разбудил надрывающийся телефон. Дмитрий ухватил его правой рукой, кисть свело болью. Левой он подхватил мобильный, быстро посмотрел на экран. Звонил руководитель отде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чти выкрикнул Дмитр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м, ты где? Уже без четверти десять. Ты бы позвонил, предупредил, что в пробке стоиш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еру отгул, – после сна голос был хриплым. Горло боле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о таких вещах надо заранее сообщать. Давай, выезжай. Ты должен после обеда сдать отчет. Если сейчас выдвинешься, то еще можешь успе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андр, я…</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вообще доделай дома, потом электронкой вышлеш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ша, послушай меня. Либо ты даешь мне отгул, и завтра я выхожу на работу и доделываю отчет. Либо я выхожу сегодня, а потом – на больничный, месяца на три. Все очень серьез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долгой паузы начальник уточн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ма, что у тебя случилось? Нужна помощ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звон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звоню. Потом.</w:t>
      </w:r>
    </w:p>
    <w:p>
      <w:pPr>
        <w:pStyle w:val="Normal"/>
        <w:spacing w:lineRule="auto" w:line="240" w:before="0" w:after="0"/>
        <w:ind w:firstLine="708"/>
        <w:jc w:val="both"/>
        <w:rPr/>
      </w:pPr>
      <w:r>
        <w:rPr>
          <w:rFonts w:cs="Times New Roman" w:ascii="Times New Roman" w:hAnsi="Times New Roman"/>
          <w:sz w:val="24"/>
          <w:szCs w:val="24"/>
        </w:rPr>
        <w:t>Нажав на сброс, Дмитрий выключил телефон, для надежности даже вытащил аккумулятор. Потом острожное размотал полотенце на ладони. В ране не было ничего инородного. Широкий глубокий разрез, усугубленный ожогом. Но никаких рост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широко улыбнулся, пошевелил пальцами, тут же перекосился от бо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планировал провести весь день дома. Выходить из квартиры было страшно. Он не собирался показываться на улице, пока не появится крайней необходимости. Несмотря на вчерашние события, дом все еще казался безопасным местом.</w:t>
      </w:r>
    </w:p>
    <w:p>
      <w:pPr>
        <w:pStyle w:val="Normal"/>
        <w:spacing w:lineRule="auto" w:line="240" w:before="0" w:after="0"/>
        <w:ind w:firstLine="708"/>
        <w:jc w:val="both"/>
        <w:rPr/>
      </w:pPr>
      <w:r>
        <w:rPr>
          <w:rFonts w:cs="Times New Roman" w:ascii="Times New Roman" w:hAnsi="Times New Roman"/>
          <w:sz w:val="24"/>
          <w:szCs w:val="24"/>
        </w:rPr>
        <w:t>Однако вскоре Дмитрий в очередной раз убедился, что во всем происходящем его решения не значили ровным счетом нич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считал, что будет в безопасности до захода солнца. Попытался спрятаться в рутине, загрузить себя домашними делами, чтобы лишний раз не думать о последних событиях. Ближе к четырем часам Дмитрий занялся готовкой обеда. Он спокойно возился на кухне, когда из гостиной послышался частый стук. Словно пальцем по стек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йдя в комнату, он обомлел. На балконе стояла Машка и барабанила по стеклу. Увидев Дмитрия, она что-то произнесла. Стеклопакет не пропустил звуков. Улыбнувшись, Машка показала на зажатую между пальцами сигарету, несколько раз щелкнула пальцами.</w:t>
      </w:r>
    </w:p>
    <w:p>
      <w:pPr>
        <w:pStyle w:val="Normal"/>
        <w:spacing w:lineRule="auto" w:line="240" w:before="0" w:after="0"/>
        <w:ind w:firstLine="708"/>
        <w:jc w:val="both"/>
        <w:rPr/>
      </w:pPr>
      <w:r>
        <w:rPr>
          <w:rFonts w:cs="Times New Roman" w:ascii="Times New Roman" w:hAnsi="Times New Roman"/>
          <w:sz w:val="24"/>
          <w:szCs w:val="24"/>
        </w:rPr>
        <w:t>Оторопев, Дмитрий кивнул. Вышел на кухню, взяв со стола зажигалку, вернулся. Девушка все еще стояла на балконе. Дмитрий отстраненно отметил, что дверь на балкон была закрыта снаружи. Выйдя к Маше, он молча протянул ей зажигал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имуль, – прикуривая, улыбнулась Мария. – Не представляешь, как мне не хватало никотина. Понимаю, что вредно, но… Не все ли равно? Особенно тепер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 Дмитрий замолчал, не зная, что сказать. Появление Машки стало слишком неожиданным. – Ты же в Москве должна бы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я даже не уехала, – Маша прижалась к нему плечом, Дмитрий привычно обнял ее за талию.Все как прежде. – К сожалению, ты просто забыл о крайне важном событии, после которого о командировке не могло быть и речи.</w:t>
      </w:r>
    </w:p>
    <w:p>
      <w:pPr>
        <w:pStyle w:val="Normal"/>
        <w:spacing w:lineRule="auto" w:line="240" w:before="0" w:after="0"/>
        <w:ind w:firstLine="708"/>
        <w:jc w:val="both"/>
        <w:rPr/>
      </w:pPr>
      <w:r>
        <w:rPr>
          <w:rFonts w:cs="Times New Roman" w:ascii="Times New Roman" w:hAnsi="Times New Roman"/>
          <w:sz w:val="24"/>
          <w:szCs w:val="24"/>
        </w:rPr>
        <w:t>Дмитрий молча стоял, чувствуя Машино тепло. Говорить не хотелось. Слова девушки были ему неприятны. Не хотелось вспоминать ссору, предшествующую их расстав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Маш, в последние дни со мной произошло много чего плохого.</w:t>
      </w:r>
    </w:p>
    <w:p>
      <w:pPr>
        <w:pStyle w:val="Normal"/>
        <w:spacing w:lineRule="auto" w:line="240" w:before="0" w:after="0"/>
        <w:ind w:firstLine="708"/>
        <w:jc w:val="both"/>
        <w:rPr/>
      </w:pPr>
      <w:r>
        <w:rPr>
          <w:rFonts w:cs="Times New Roman" w:ascii="Times New Roman" w:hAnsi="Times New Roman"/>
          <w:sz w:val="24"/>
          <w:szCs w:val="24"/>
        </w:rPr>
        <w:t>Мария отстранилась. Она сделала очередную глубокую затяжку, прикурила от первой сигареты втору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стественно. Плохое порождает плохое. Даже такая поговорка существует: что посеешь – то и пожнеш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этих слов Дмитрий непроизвольно покосился на изрезанную правую ладо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ша, я не понима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авильное выразился. Куда уместнее «Маша, я не помню». Или даже «Маша, я сожалею». – Она покачала головой. – Но ты не сожалеешь. Потому что не помнишь. Все логично.</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но я действительно тебя не понимаю. Что произошло? Где ты была все это время?</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не виню, – Марияулыбнулась, стряхнула пепел с сигареты, этой же рукой провела по щеке Дмитрия. – Это был сильный стресс. А потом ты в одиночку выжрал полную бутылку водки. Не удивительно, что ты все забыл. Ведь очень хоте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ыл ч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то, – Маша повернулась к нему, дотронулась пальцем до виска. От легкого прикосновения ее кожа словно бы надорвалась, хлынула кровь. По волосам, по щеке, закапала на плечо. – Вовремя нашей ссоры я не выдержала и дала тебе пощечину. А ты зачем-то ответил. У тебя тяжелая рука, Дима. Я такого не ожидала. Отпрянула, запнулась, упала. Виском прямо на столик.</w:t>
      </w:r>
    </w:p>
    <w:p>
      <w:pPr>
        <w:pStyle w:val="Normal"/>
        <w:spacing w:lineRule="auto" w:line="240" w:before="0" w:after="0"/>
        <w:ind w:firstLine="708"/>
        <w:jc w:val="both"/>
        <w:rPr/>
      </w:pPr>
      <w:r>
        <w:rPr>
          <w:rFonts w:cs="Times New Roman" w:ascii="Times New Roman" w:hAnsi="Times New Roman"/>
          <w:sz w:val="24"/>
          <w:szCs w:val="24"/>
        </w:rPr>
        <w:t>Она провела ладонью по голове, пачка пальцы кровью. Потом резко выбросила руку вперед. Красные капли полетели на Дмитр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бил меня.</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т, не может быть, – Дмитрий с трудом удержался на ногах. Потом пристально посмотрел на любимую девушку и резюмировал. – Я брежу. Тебя здесь 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Как я могу быть здесь? Ты же не мог оставить меня лежать посреди квартиры. Слишком испугался, чтобы вызвать полицию. Ты затер кровь, все следы, вынес меня из дома, положил в багажник свое «пятнашки», вывез за город и похоронил. В тайне. Без креста, без памятной надписи. Не думаю, что ты сможешь найти это место снова. Что поделать, состояние аффекта. А потом ты напился и смог вытеснить эти воспоминания. Смог забыть, но не простил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стоял, закрыв лицо руками, и пытался не слушать Мар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ось? Все остальное? Это тоже привиде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гли быть твои фантазии. Или же все происходило на самом деле. Кто знает? Должна же на свете быть хоть какая-то справедливость? Если люди не могут ее добиться, то почему бы природе не помочь? Или мистическим силам? Кто знает. Ты ведь понимаешь, что все появлялось не просто так?</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сь разбил багажник, в котором я тебя вез. И кричал за окном ровно в то время, когда все произошло. Цветок вырос на том углу стола, о который ты ударилась. И в руке, в том месте, которым я тебя ударил. Маша… Прости ме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ко мне.</w:t>
      </w:r>
    </w:p>
    <w:p>
      <w:pPr>
        <w:pStyle w:val="Normal"/>
        <w:spacing w:lineRule="auto" w:line="240" w:before="0" w:after="0"/>
        <w:ind w:firstLine="708"/>
        <w:jc w:val="both"/>
        <w:rPr/>
      </w:pPr>
      <w:r>
        <w:rPr>
          <w:rFonts w:cs="Times New Roman" w:ascii="Times New Roman" w:hAnsi="Times New Roman"/>
          <w:sz w:val="24"/>
          <w:szCs w:val="24"/>
        </w:rPr>
        <w:t>Она протянула к нему руки, шагнула вперед. Дмитрий ответил тем же, крепко стиснул девушку в объятиях. Безумно любимую, безумно родную. Живую. Мария приподнялась на цыпочки, прошептала прямо в ух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имеешь права просить о прощении. Ты лишим меня жизни. Я просто не могу тебя простить. Ты обязан поплатиться за свой поступок.</w:t>
      </w:r>
    </w:p>
    <w:p>
      <w:pPr>
        <w:pStyle w:val="Normal"/>
        <w:spacing w:lineRule="auto" w:line="240" w:before="0" w:after="0"/>
        <w:ind w:firstLine="708"/>
        <w:jc w:val="both"/>
        <w:rPr/>
      </w:pPr>
      <w:r>
        <w:rPr>
          <w:rFonts w:cs="Times New Roman" w:ascii="Times New Roman" w:hAnsi="Times New Roman"/>
          <w:sz w:val="24"/>
          <w:szCs w:val="24"/>
        </w:rPr>
        <w:t>Дмитрий крепче прижал к себе девушку. Он не хотел задумываться о значении его слов. Какое-то время спустя он осторожно поцеловал ее в щеку и тихо спросил:</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дел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наш постоянный камень преткновения? Прыжок с парашютом. Ты всегда хотел, а я бы никогда тебе не разрешила. А теперь…</w:t>
      </w:r>
    </w:p>
    <w:p>
      <w:pPr>
        <w:pStyle w:val="Normal"/>
        <w:spacing w:lineRule="auto" w:line="240" w:before="0" w:after="0"/>
        <w:ind w:firstLine="708"/>
        <w:jc w:val="both"/>
        <w:rPr/>
      </w:pPr>
      <w:r>
        <w:rPr>
          <w:rFonts w:cs="Times New Roman" w:ascii="Times New Roman" w:hAnsi="Times New Roman"/>
          <w:sz w:val="24"/>
          <w:szCs w:val="24"/>
        </w:rPr>
        <w:t>Она отстранилась от него, распахнула оконную раму балкона, свесилась вни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ожно все. Конечно, пятый этаж это настолько высоко, как могло быть. Но уверяю, хватит и это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совершил самоубий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неправильно слово. Не «я хочу». А тыдолжен. Ты убил женщину, которую любил. И отказался принять свою вину. Не захотел даже запомнить об этом. После такого нельзя ж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ша… А что, если это всего лишь бред? Нет ни тебя, ни лося, ни растения. Ты в командировке, а я просто сошел с ума. Как насчет такого вариа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а рассмеялась и зажгла очередную сигарету.</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се. Но подумай, если я жива, то насколько мне будет нужен сумасшедший мужчина?Это же бремя на остаток жизни. Слишком непредсказуемый, чтобы создать с ним семью. Опасный. Поверь, прыжок – это лучший вых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это время кровь не переставала течь из раны на ее виске. Липкая жидкость залила всю ее одежду и даже пол балкона, По ощущения, ее вытекло значительно больше, чем вообще могло быть в человеческом те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мучаешь меня? – тихо спросил Дмитрий.</w:t>
      </w:r>
    </w:p>
    <w:p>
      <w:pPr>
        <w:pStyle w:val="Normal"/>
        <w:spacing w:lineRule="auto" w:line="240" w:before="0" w:after="0"/>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ма, ты просто не хочешь меня понять. Я предлагаю избавление. Один шаг – и долгожданный покой. Навсегда. Не бойся, я буду рядом. И сейчас, и по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й мой, ты просто не понимаешь, – Маша ласково погладила его по голове, оставляя на волосах красные следы. – Ты думаешь, что выбираешь, остаться или уйти со мной. Но это не так. Мое тело найдут, в полиции все-таки работают профессионалы, а ты слишком сильно наследил. Будет суд, заключение, в какой-то момент признаешь свою вину и уйдешь следом за мной. Выбор в другом.</w:t>
      </w:r>
    </w:p>
    <w:p>
      <w:pPr>
        <w:pStyle w:val="Normal"/>
        <w:spacing w:lineRule="auto" w:line="240" w:before="0" w:after="0"/>
        <w:ind w:firstLine="708"/>
        <w:jc w:val="both"/>
        <w:rPr/>
      </w:pPr>
      <w:r>
        <w:rPr>
          <w:rFonts w:cs="Times New Roman" w:ascii="Times New Roman" w:hAnsi="Times New Roman"/>
          <w:sz w:val="24"/>
          <w:szCs w:val="24"/>
        </w:rPr>
        <w:t>Мария шире раскрыла раму, легко вылезла наружу и замерла на узкойвыступе, лукаво смотря на Дмитр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ринять свою вину и уйти сам. Как человек, совершивший ошибку, но готовый нести ответственность. Или станешь преступником, убийцей, трусом. Которого презирают и при жизни, и после смер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ша сделала шаг. Но не упала, а застыла в воздухе, словно на твердой земле. Отойдя вперед, девушка развернулась, и призывно махнула ру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митрий осторожно перекинул ногу через ограждение, нащупал опору, перекинул вторую. Посмотрел на Машку. Она призывно улыбнулась и протянула ру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ко м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он шагнул впер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сь осторожно подошел к лежавшему на асфальте телу. Наклонил голову, шумно принюхиваясь. Несколько раз толкнул его мордой. Ответа не было. Тогда животное раскрыло пасть, вцепилось клыками в плечо погибшего мужчины и медленно поволокло его прочь, оставляя влажный след на асфаль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Дима, прости, все это время у меня не было доступа к сети. Что с тобой случилось? Ответь при первой же возможности, я очень за тебя волнуюсь. Я больше не злюсь. Просто переволновалась перед командировкой. Напиши или позвони мне, мой новый номер – 8-912-889-51-8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Сущность, прячущаяся в теле лося, когда-то называли СъёдаВойвыв. Древнее создание, демон из коми-пермяцких мифов, дернул головой, отрывая очередной кусок от лежавшего тела. Этот сдался быстро. Три дня видений и ужасовоказалось достаточно, чтобы он поверил во все, что сказал многоликий дем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ъёдаВойвывиграл с ним, заставив раскаяться в несовершенном преступлении. А потом подсказал нужное реш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чем он мучал 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просто.</w:t>
      </w:r>
    </w:p>
    <w:p>
      <w:pPr>
        <w:pStyle w:val="Normal"/>
        <w:spacing w:lineRule="auto" w:line="240" w:before="0" w:after="0"/>
        <w:ind w:firstLine="708"/>
        <w:jc w:val="both"/>
        <w:rPr/>
      </w:pPr>
      <w:r>
        <w:rPr>
          <w:rFonts w:cs="Times New Roman" w:ascii="Times New Roman" w:hAnsi="Times New Roman"/>
          <w:sz w:val="24"/>
          <w:szCs w:val="24"/>
        </w:rPr>
        <w:t>На свете нет ничего слаще плоти самоубийц.</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10:00Z</dcterms:created>
  <dc:creator>Horror</dc:creator>
  <dc:description/>
  <cp:keywords/>
  <dc:language>en-US</dc:language>
  <cp:lastModifiedBy>MARIA</cp:lastModifiedBy>
  <dcterms:modified xsi:type="dcterms:W3CDTF">2013-04-01T19:10:00Z</dcterms:modified>
  <cp:revision>2</cp:revision>
  <dc:subject/>
  <dc:title/>
</cp:coreProperties>
</file>